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 Battle of Bull 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 Battle of Bull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PROBLEM or GOAL: General McDowell was advancing towards the Confederate lin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PROBLEM or GOAL: General McDowell was advancing towards the Confederate lin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PARTICIPANTS/KEY PLAYERS: Union generals: Irvin McDowell, Robert Patterson, William T. Sherman, Thomas T. Jackson. Confederate generals: P.G.T. Beauregard, Bernard Bee, Joseph E. Johns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PARTICIPANTS/KEY PLAYERS: Union generals: Irvin McDowell, Robert Patterson, William T. Sherman, Thomas T. Jackson. Confederate generals: P.G.T. Beauregard, Bernard Bee, Joseph E. Johns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Manassas, Virgi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July 2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18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Manassas, Virgi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July 21</w:t>
                      </w:r>
                      <w:r>
                        <w:rPr>
                          <w:b/>
                          <w:sz w:val="26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1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KEY EPISODES OR EVENTS: McDowell crossed Confederate lines and attack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KEY EPISODES OR EVENTS: McDowell crossed Confederate lines and attack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 Confederate w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 Confederate w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 It was the first major battle of the Civil W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 It was the first major battle of the Civil Wa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2:00Z</dcterms:created>
  <dc:creator>Ryan C. McFadden</dc:creator>
  <dc:description/>
  <cp:keywords/>
  <dc:language>en-US</dc:language>
  <cp:lastModifiedBy>benjaminginscore</cp:lastModifiedBy>
  <cp:lastPrinted>2009-03-23T20:17:00Z</cp:lastPrinted>
  <dcterms:modified xsi:type="dcterms:W3CDTF">2009-03-31T12:02:00Z</dcterms:modified>
  <cp:revision>2</cp:revision>
  <dc:subject/>
  <dc:title>STORY MAPPING</dc:title>
</cp:coreProperties>
</file>